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городской интеллектуальной иг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оображалки» для обучающихся 2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интеллектуальной игры «Соображалки» (Далее - Игра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iCs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 проводится  в рамках  Городского стратегического   подпроекта  «Одаренные дети»  в 2015-2016 учебном  год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sz w:val="28"/>
          <w:szCs w:val="28"/>
        </w:rPr>
        <w:t>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 Чкаловского  района,  Информационно-методического центра Чкалов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информационно-методический центр Чкаловского района, МАОУ - СОШ № 91, методическое объединение учителей начальных классов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Игры: создание благоприятных условий для развития интеллектуальных и творческих способностей одаренных де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и поддержка одаренных  младших 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начальной школы к  чт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работы в коман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 условий для командной и личной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ородской этап проводится на базе образовательного учреждения Чкаловского района МАОУ - СОШ №9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частниками  Игры являются обучающиеся </w:t>
      </w:r>
      <w:r>
        <w:rPr>
          <w:rFonts w:cs="Times New Roman" w:ascii="Times New Roman" w:hAnsi="Times New Roman"/>
          <w:b/>
          <w:sz w:val="28"/>
          <w:szCs w:val="28"/>
        </w:rPr>
        <w:t xml:space="preserve">2-х классов </w:t>
      </w:r>
      <w:r>
        <w:rPr>
          <w:rFonts w:cs="Times New Roman" w:ascii="Times New Roman" w:hAnsi="Times New Roman"/>
          <w:sz w:val="28"/>
          <w:szCs w:val="28"/>
        </w:rPr>
        <w:t>ОУ города Екатеринбурга, объединенные в команды по пять челове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личество участников ограничен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т района может быть представлено не более 3-х команд (победители районного конкурса). Районный тур Игры состоится </w:t>
      </w:r>
      <w:r>
        <w:rPr>
          <w:rFonts w:cs="Times New Roman" w:ascii="Times New Roman" w:hAnsi="Times New Roman"/>
          <w:b/>
          <w:sz w:val="28"/>
          <w:szCs w:val="28"/>
        </w:rPr>
        <w:t>24 января 2016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гра состоится </w:t>
      </w:r>
      <w:r>
        <w:rPr>
          <w:rFonts w:cs="Times New Roman" w:ascii="Times New Roman" w:hAnsi="Times New Roman"/>
          <w:b/>
          <w:sz w:val="28"/>
          <w:szCs w:val="28"/>
        </w:rPr>
        <w:t>6 февраля 2016 года на базе МАОУ-СОШ №91</w:t>
      </w:r>
      <w:r>
        <w:rPr>
          <w:rFonts w:cs="Times New Roman" w:ascii="Times New Roman" w:hAnsi="Times New Roman"/>
          <w:sz w:val="28"/>
          <w:szCs w:val="28"/>
        </w:rPr>
        <w:t xml:space="preserve"> по адресу: г.Екатеринбург, ул.Павлодарская, 40. Начало Игры в 10.00. Регистрация команд в 9.30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заявок на городской тур Игры до 31 января 2016 года  </w:t>
      </w:r>
      <w:r>
        <w:rPr>
          <w:rFonts w:cs="Times New Roman" w:ascii="Times New Roman" w:hAnsi="Times New Roman"/>
          <w:sz w:val="28"/>
          <w:szCs w:val="28"/>
        </w:rPr>
        <w:t xml:space="preserve">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873112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ina</w:t>
      </w:r>
      <w:r>
        <w:rPr>
          <w:rFonts w:cs="Times New Roman" w:ascii="Times New Roman" w:hAnsi="Times New Roman"/>
          <w:sz w:val="28"/>
          <w:szCs w:val="28"/>
        </w:rPr>
        <w:t>.7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ля участия в городском этапе необходимо: иметь название команды, выполнение домашнего зад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изитка»- представление своей команды (1 мин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юрприз для всех» - номер, аукцион, игра и т.п. по теме Игры (3-5 мин.) Тема  Игры в 2016 году - произведения Евгения Чаруши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гра проходит по разным областям знаний на основании литературного материа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льному искусству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тературе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ужающему мир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мати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 каждом туре проводятся обязательные конкурсные задания, которые оцениваются баллами. Обязательные конкурсные задания проводятся по единому сценар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священа творчеству Е.Чаруши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машнее задание «Сюрприз для всех» и «Визитку» команды получают дополнительные балл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 грамотами награждаются команды за лучшее домашнее задание (учитывается оригинальность выступления и соответствие теме Игры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ходе Игры проводятся 8 конкурс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минка» (1 балл за каждое слово, если в написании ответа будет допущена  орфографическая  ошибка – ответ не засчитываетс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нструктор» (для конкурса необходим клей). Сложить сюжетную картинку из частей за ограниченный отрезок времени - 5 минут. Максимальное количество баллов за конкурс -3 бал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Сказочных дел мастера». Составить из набора  букв слова, из слов получить и записать фразу. (1 балл за верно полученную фразу, 1 балл за безошибочное написание фразы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исловая угадай-ка»  (за каждое верно отгаданное число -1 бал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натоки арифметики» (за каждый верный ответ -1 бал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южетная задача» (за верное решение 1 бал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россворд» (за каждое верно отгаданное слово в кроссворде 1 балл, за каждую орфографическую ошибку минус 1 бал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лиц-игра» (за 5 минут дать как можно больше ответов на простые вопросы по произведениям.  За каждый верный ответ -1 балл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гры определяются по наибольшему количеству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Оргкомит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вляется основным координирующим органом по подготовке и проведению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и корректирует сроки проведения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атывает критерии оценивания конкурсных рабо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ет необходимую документацию по организации и проведению Игр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В состав Оргкомитета входя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АОУ-СОШ № 91, МО учителей начальных классов ОУ.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Экспертный сов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 работы участников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т победителей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товит представление в Оргкомитет на награждени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В состав Экспертного совета входя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я МАОУ_СОШ № 91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команд участников Иг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иалисты Банка экспертов подпроекта «Одаренные де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Результаты Игры доводятся Оргкомитетом до сведения обучающихся в  день проведе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Победители Игры определяются Экспертным советом по сумме показателей выполнения конкурс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 Победители Игры награждаются грамо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 Участники Игры получают сертификаты об участии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5. Экспертный совет может учредить специальные приз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Игры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3.2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 Муниципальное автономное общеобразовательное учреждение  - средняя общеобразовательная школа № 91 с углубленным изучением отдельных предме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-СОШ №91 директор: Харламова Людмила Петровн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атеринбург, ул.Павлодарская, д.40; тел. 218-36-39(40,41), факс 218-36-41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873112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bCs/>
          <w:sz w:val="28"/>
          <w:szCs w:val="28"/>
        </w:rPr>
        <w:t>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>: Кузина Ирина Николаевна, заместитель директора по УР, тел. 89122467414,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r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kuzin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71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городском туре игры «Соображал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-СОШ №_________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Екатеринбург  _____________________район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/>
          <w:sz w:val="28"/>
          <w:szCs w:val="28"/>
        </w:rPr>
        <w:t>6 февраля 2016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команды:___________________ те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662"/>
        <w:gridCol w:w="184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У 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ный материал для подготовки к Иг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сказы  Евгения Чарушин</w:t>
      </w:r>
      <w:r>
        <w:rPr>
          <w:rFonts w:cs="Times New Roman" w:ascii="Times New Roman" w:hAnsi="Times New Roman"/>
          <w:sz w:val="28"/>
          <w:szCs w:val="28"/>
        </w:rPr>
        <w:t>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чишко», «Друзья», «Как мальчик Женя научился говорить букву «р», «Кот Епифан», «Медведь рыбак», «Рябчонок», «Про зайчат»,  «Страшный рассказ», «Путешественники», «Лесной котенок»,  «Бульдог»,  «Кошка Маруська», «Васька, Бобка и крольчиха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3112@inbox.ru" TargetMode="External"/><Relationship Id="rId3" Type="http://schemas.openxmlformats.org/officeDocument/2006/relationships/hyperlink" Target="mailto:ira.kuzina.7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41:00Z</dcterms:created>
  <dc:creator>alexander.m</dc:creator>
  <dc:description/>
  <cp:keywords/>
  <dc:language>en-US</dc:language>
  <cp:lastModifiedBy>alexander.m</cp:lastModifiedBy>
  <dcterms:modified xsi:type="dcterms:W3CDTF">2015-09-08T05:08:00Z</dcterms:modified>
  <cp:revision>3</cp:revision>
  <dc:subject/>
  <dc:title/>
</cp:coreProperties>
</file>